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 102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377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25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 170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85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2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20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3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 8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2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2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2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80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80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723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87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00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635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80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91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6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7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09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 54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2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9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62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1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8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3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2-08-31T09:52:00Z</cp:lastPrinted>
  <dcterms:modified xsi:type="dcterms:W3CDTF">2022-11-23T07:15:00Z</dcterms:modified>
  <cp:revision>48</cp:revision>
  <dc:subject/>
  <dc:title/>
</cp:coreProperties>
</file>